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versions of Underdog's PopUp Editor and the associated PopUp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reates are not public domain software, nor are they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:  For the sake of clarity, all references and restric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the  use of the PopUp Editor,  POPEDIT also appl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ssociated POP.COM files this editor cre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EDIT, SPOP and LPOP are copyright (C) 1986 by Crater Rim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registered users are granted a limited license to use POPEDIT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al basis for the purpose of determining whether these program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le  for  their  needs.  Use of POPEDIT,  except for this 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,  requires  registration.  Use  of  non-registered  copie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EDIT by any person,  business,  corporation, governmental agenc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entity institution is strictly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permits a user the license to use POPEDIT  to  create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mited  number of SPOP and/or LPOP files only on a single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ered user may use the program on a different computer, bu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use the program on more than one computer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user may modify POPEDIT in any way,  including but not  limit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iling,   disassembling  or  otherwise  reverse  engineer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sers are granted a limited license to copy POPEDIT only 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al  use  of  others subject to the above limitations,  and al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EDIT must be copied in unmodified form,  complete with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this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and all POPEDIT documentation must be included with the cop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 fee,  charge or other compensation may be accepted or requ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ny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EDIT may not  be  distributed  in  conjunction  with  any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  of  electronic  bulletin  board  systems  (Sysops) may p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EDIT for downloading by their users  only  as  long  as  the 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s   of   public  domain  or  user  supported  software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copies of POPEDIT subject  to  the  above  conditions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obtaining  written  permission  from Crater Rim Software. 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usually is granted. Please write or cal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 the  Ordering  section  for  more  information  on  registr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e licensing and similar topi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ter Rim and Procrustion Software make  no  warranty  of  any  ki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  or implied,  including without limitation,  any warrant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and/or fitness for a particular  purpose.  Crater  R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ocrustion Software shall not be liable for any damages, 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,  indirect,  special or consequential arising from a failu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to operate in the manner desired by the user.  Crater R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ocrustion Software shall not be liable for any damage to data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y which may be caused directly or  indirectly  by  us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NO  EVENT WILL Crater Rim or Procrustion Software BE LIABLE T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 DAMAGES,  INCLUDING ANY LOST PROFITS,  LOST SAVINGS  OR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DENTAL  OR  CONSEQUENTIAL  DAMAGES  ARISING  OUT  OF  YOUR  US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BILITY TO USE THE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of POPEDIT licenses you to use the product on  a 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s.  Registration  includes  mailed  notification  of  update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y support on Underdog's MiniNet BBS.  Users need register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 version  of  POPEDIT.  Registration  includes licensed use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registrations for POPEDIT come in  two  forms.  The  fir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 only,  costs $25 and assumes you have already receiv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he program from whatever source.  We do not provide disket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anuals.  The registration fee covers the use of the  program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35 dollars we offer a combination registration/diskette packag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includes  the latest  version of the program,  assorted 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PopUp Screens and the PopEdit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 evaluation disks are available  at  any  time  for  $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 disks  do  not  include registration.  The fee covers disket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age and handling.  You can also send us a  formatted  disk, 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postage-paid, self-addressed return mailer to receive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use the enclosed order form when placing a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 OUTSIDE  THE  US:  Please  send checks drawn on US banks in 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ars.  We cannot accept non-US currenc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porate and Quantity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orporate,  business,  government or  other  commercial  user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EDIT  must  be registered.  We offer quantity discounts start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leventh copy.  Corporate or site licensing is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ingle unit  orders,  use  the  enclosed  order  form.  We  ac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 orders in amounts over $100 only.  All other orders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 in  quantities  of  less  than  75  units  are handled as bul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s.  We can  provide  you  with  the  registration/disk  comb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s  of over 75 units may be handled as quantity purchases o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e   licensing   agreements.    Licensing   agreements   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ion  and distribution of specific numbers of copies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d institution.  Duplication of multiple copies is  not  a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 through  execution  of a licensing agreement.  Please writ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antity purchase discou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 10 copies:      no disco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 -  25 copies:     15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6 -  50 copies:     20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1 - 100 copies:     25% dis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1 - 200 copies:     30% dis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1 - 300 copies:     35% dis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1+      copies:     40%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RICES  AND  DISCOUNTS  ARE  SUBJECT  TO  CHANGE  WITHOUT  NOT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nts  are  not  cumulative.  They  apply to single orders of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only.  Unit prices are the same as for individu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 YOU MAY NOT USE POPEDIT WITHIN YOUR  ORGANIZATION  WITHO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PURCHASE OR LICENSE 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t to:                 Crater Rim Software   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028 41st Ave Sou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attle, Wa 98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POPEDIT Disk (current version) ............ @ $ 10.00 ea  $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es program and manual on disk, no regist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POPEDIT Registration ...................... @ $ 25.00 ea  $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oes not include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POPEDIT Registration and Disk Combo ....... @ $ 35.00 ea  $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egistration, program and manual on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ubtotal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Less Discount   &lt;______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ashington residents please add 7.9% sales tax)    Tax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otal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by:   ( ) Check   ( ) Money Order   ( ) PO #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Phone: (______)___________________ Eve: (______)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OUTSIDE THE US: Use check or money order drawn on US bank in 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ry, no C.O.D. orders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